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ЩИЕ ПРИНЦИПЫ РАСЧЕТА ЭЛЕКТРОЭНЕРГИИ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РОИЗВЕДЕННОЙ ПУТЕМ КОГЕНЕР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  <w:lang w:val="ru-RU"/>
        </w:rPr>
        <w:t>Часть I. Общие принцип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Значения, используемые для расчета электроэнергии, произведенной путем когенерации, определяются на основе ожидаемых или фактических значений при эксплуатации когенерационной единицы в нормальных условиях использования. Для микрокогенерационных единиц расчет может основываться на сертифицированных значения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оизводство электроэнергии путем когенерации считается равным общему годовому производству электроэнергии соответствующей единицы, измеренному на выходе основных генерато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o-RO"/>
        </w:rPr>
        <w:t>a</w:t>
      </w:r>
      <w:r>
        <w:rPr>
          <w:sz w:val="28"/>
          <w:szCs w:val="28"/>
          <w:lang w:val="ru-RU"/>
        </w:rPr>
        <w:t xml:space="preserve">) в когенерационных единицах с технологиями типа b), d), e), f), </w:t>
      </w:r>
      <w:r>
        <w:rPr>
          <w:sz w:val="28"/>
          <w:szCs w:val="28"/>
          <w:lang w:val="ro-RO"/>
        </w:rPr>
        <w:t>g</w:t>
      </w:r>
      <w:r>
        <w:rPr>
          <w:sz w:val="28"/>
          <w:szCs w:val="28"/>
          <w:lang w:val="ru-RU"/>
        </w:rPr>
        <w:t xml:space="preserve">) и h), перечисленными в части </w:t>
      </w:r>
      <w:r>
        <w:rPr>
          <w:sz w:val="28"/>
          <w:szCs w:val="28"/>
          <w:lang w:val="ro-RO"/>
        </w:rPr>
        <w:t>II</w:t>
      </w:r>
      <w:r>
        <w:rPr>
          <w:sz w:val="28"/>
          <w:szCs w:val="28"/>
          <w:lang w:val="ru-RU"/>
        </w:rPr>
        <w:t xml:space="preserve"> настоящего приложения, с годовой глобальной эффективностью, установленной на уровне не менее 75 процентов; 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o-RO"/>
        </w:rPr>
        <w:t>b</w:t>
      </w:r>
      <w:r>
        <w:rPr>
          <w:sz w:val="28"/>
          <w:szCs w:val="28"/>
          <w:lang w:val="ru-RU"/>
        </w:rPr>
        <w:t xml:space="preserve">) в когенерационных единицах с технологиями типа а) и c), перечисленными в части </w:t>
      </w:r>
      <w:r>
        <w:rPr>
          <w:sz w:val="28"/>
          <w:szCs w:val="28"/>
          <w:lang w:val="ro-RO"/>
        </w:rPr>
        <w:t>II</w:t>
      </w:r>
      <w:r>
        <w:rPr>
          <w:sz w:val="28"/>
          <w:szCs w:val="28"/>
          <w:lang w:val="ru-RU"/>
        </w:rPr>
        <w:t xml:space="preserve"> настоящего приложения, с годовой глобальной эффективностью, установленной на уровне не менее 80 процент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Для когенерационных единиц с меньшим значением годовой глобальной эффективности, чем предусмотренная в подпункте </w:t>
      </w:r>
      <w:r>
        <w:rPr>
          <w:sz w:val="28"/>
          <w:szCs w:val="28"/>
          <w:lang w:val="ro-RO"/>
        </w:rPr>
        <w:t>a</w:t>
      </w:r>
      <w:r>
        <w:rPr>
          <w:sz w:val="28"/>
          <w:szCs w:val="28"/>
          <w:lang w:val="ru-RU"/>
        </w:rPr>
        <w:t xml:space="preserve">) пункта 2 (когенерационные единицы с технологиями типа b), d), e), f), g) и h), перечисленными в части II настоящего приложения), или с годовой глобальной эффективностью ниже значения, указанного в подпункте </w:t>
      </w:r>
      <w:r>
        <w:rPr>
          <w:sz w:val="28"/>
          <w:szCs w:val="28"/>
          <w:lang w:val="ro-RO"/>
        </w:rPr>
        <w:t>b</w:t>
      </w:r>
      <w:r>
        <w:rPr>
          <w:sz w:val="28"/>
          <w:szCs w:val="28"/>
          <w:lang w:val="ru-RU"/>
        </w:rPr>
        <w:t>) пункта 2 (когенерационные единицы с технологиями типа а) и c), перечисленными в части II настоящего приложения), когенерация рассчитыва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E</w:t>
      </w:r>
      <w:r>
        <w:rPr>
          <w:sz w:val="28"/>
          <w:szCs w:val="28"/>
          <w:vertAlign w:val="subscript"/>
          <w:lang w:val="ru-RU"/>
        </w:rPr>
        <w:t>chp</w:t>
      </w:r>
      <w:r>
        <w:rPr>
          <w:sz w:val="28"/>
          <w:szCs w:val="28"/>
          <w:lang w:val="ru-RU"/>
        </w:rPr>
        <w:t xml:space="preserve"> = H</w:t>
      </w:r>
      <w:r>
        <w:rPr>
          <w:sz w:val="28"/>
          <w:szCs w:val="28"/>
          <w:vertAlign w:val="subscript"/>
          <w:lang w:val="ru-RU"/>
        </w:rPr>
        <w:t>chp</w:t>
      </w:r>
      <w:r>
        <w:rPr>
          <w:sz w:val="28"/>
          <w:szCs w:val="28"/>
          <w:lang w:val="ru-RU"/>
        </w:rPr>
        <w:t xml:space="preserve"> × C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E</w:t>
      </w:r>
      <w:r>
        <w:rPr>
          <w:sz w:val="28"/>
          <w:szCs w:val="28"/>
          <w:vertAlign w:val="subscript"/>
          <w:lang w:val="ru-RU"/>
        </w:rPr>
        <w:t>chp</w:t>
      </w:r>
      <w:r>
        <w:rPr>
          <w:sz w:val="28"/>
          <w:szCs w:val="28"/>
          <w:lang w:val="ru-RU"/>
        </w:rPr>
        <w:t xml:space="preserve"> – количество электроэнергии, произведенной путем когенер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 – соотношение между электрической и тепловой энерги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H</w:t>
      </w:r>
      <w:r>
        <w:rPr>
          <w:sz w:val="28"/>
          <w:szCs w:val="28"/>
          <w:vertAlign w:val="subscript"/>
          <w:lang w:val="ru-RU"/>
        </w:rPr>
        <w:t>chp</w:t>
      </w:r>
      <w:r>
        <w:rPr>
          <w:sz w:val="28"/>
          <w:szCs w:val="28"/>
          <w:lang w:val="ru-RU"/>
        </w:rPr>
        <w:t xml:space="preserve"> – количество полезной тепловой энергии, произведенной путем когенерации (рассчитывается для этой цели как общий объем произведенной тепловой энергии за вычетом любого количества тепловой энергии, произведенной в отдельных котлах или путем отбора свежего пара из парогенератора до турбины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Расчет электроэнергии, произведенной путем когенерации, должен основываться на фактическом соотношении электрической и тепловой энергии. Если соотношение между электрической энергией и тепловой энергией, реально произведенных когенерационной единицей, неизвестно, могут использоваться следующие значения, применяемые, в частности, для статистических целей, в отношении единиц с технологиями типа а), b), c), d) и е), перечисленными в части II настоящего приложения, при условии, что количество электроэнергии, произведенной путем когенерации, будет меньше или равно общему количеству электроэнергии, произведенному единицей, а именно: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</w:tblGrid>
      <w:tr>
        <w:trPr>
          <w:trHeight w:val="1184" w:hRule="exac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Tип когенерационной техноло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отношение между электрической энергией и тепловой энергией (C)</w:t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азовая турбина с комбинированным циклом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рекуперацией теп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95</w:t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ровая турбина с противодавлени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5</w:t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Конденсационная паровая турб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45</w:t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овая турбина с рекуперацией теп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55</w:t>
            </w:r>
          </w:p>
        </w:tc>
      </w:tr>
      <w:tr>
        <w:trPr>
          <w:trHeight w:val="22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вигатель внутреннего сгор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75</w:t>
            </w:r>
          </w:p>
        </w:tc>
      </w:tr>
    </w:tbl>
    <w:p>
      <w:pPr>
        <w:pStyle w:val="Normal"/>
        <w:ind w:firstLine="99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. Для когенерационных групп типов f), g), h), i) и j), перечисленных в части II настоящего приложения, можно ввести предварительно установленные значения по соотношению электроэнергии и тепловой энергии при условии их обнародования.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Если часть энергии топлива, используемого в процессе когенерации, рекуперируется и перерабатывается в химическую продукцию, она может вычитаться из количества потребленного топлива до используемого расчета глобальной эффективности в соответствии с пунктами 2 и 3 настоящего прилож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 работе в когенерационном режиме со сниженной нагрузкой соотношение электрической энергии и тепловой энергии может определяться с использованием специализированных данных о работе соответствующей когенерационной группы со сниженной нагрузко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. Иные, чем один год, отчетные периоды могут использоваться для расчетов, относящихся к когенерационным группам типов а) и b), перечисленным в части II настоящего приложения.</w:t>
      </w:r>
    </w:p>
    <w:p>
      <w:pPr>
        <w:pStyle w:val="Normal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Часть II. Когенерационные технологии, подпадающи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д действие настоящего закона</w:t>
      </w:r>
    </w:p>
    <w:p>
      <w:pPr>
        <w:pStyle w:val="Normal"/>
        <w:ind w:firstLine="993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действие настоящего закона подпадают следующие когенерационные технолог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a) газовая турбина с комбинированным циклом с рекуперацией тепл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b) паровая турбина с противодавление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c) конденсационная паровая турбин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d) газовая турбина с рекуперацией тепл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двигатель внутреннего сгора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f) микротурби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g) двигатели Стирлинг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h) топливные элемент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i) паровой двигатель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j) циклы Ренкина для органических жидкостей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414" w:leader="none"/>
      </w:tabs>
      <w:rPr/>
    </w:pPr>
    <w:r>
      <w:rPr/>
      <w:tab/>
    </w:r>
    <w:r>
      <w:rPr>
        <w:sz w:val="28"/>
        <w:szCs w:val="28"/>
        <w:lang w:val="ru-RU"/>
      </w:rPr>
      <w:t>Продолжение приложения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7:58:00Z</dcterms:created>
  <dc:creator>axenia.ciobanu</dc:creator>
  <dc:description/>
  <cp:keywords/>
  <dc:language>en-US</dc:language>
  <cp:lastModifiedBy>cij</cp:lastModifiedBy>
  <cp:lastPrinted>2014-06-13T16:24:00Z</cp:lastPrinted>
  <dcterms:modified xsi:type="dcterms:W3CDTF">2014-07-11T07:58:00Z</dcterms:modified>
  <cp:revision>2</cp:revision>
  <dc:subject/>
  <dc:title/>
</cp:coreProperties>
</file>